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e Rall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reading game encourages good listening skills and is an effective way to tackle a very long or complicated reading selection.  Students read a text selection and recall important information in a group setting.  The game enables students to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mmarize important information from a tex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ord needed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lect on recorded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all and refine knowled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e personal connections with the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ct the text to be rea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pare to explain the game procedur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nd out the text materi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students read the tex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ide the class into tables/groups of 4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ch team numbers off from 1 to 4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son #1 shares with person #2 as much as he/she can remember from the reading.  At the same time, person #3 shares as much as he/she can remember with person #4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w person #2 shares all that he/she can remember with person #1, and person #4 shares with person #3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ch person, 1-4, shares with the table what he/she learned from his/her partn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group now passes a sheet of paper clockwise around the table.  Each person writes in a complete sentence something he/she learned about the topic.  The group continues to pass the paper around until no more information can be recalled or until time is call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group with the most complete, original sentences w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>Baker’s Dozen Part 1</w:t>
      </w:r>
      <w:r>
        <w:rPr>
          <w:rFonts w:cs="Arial" w:ascii="Arial" w:hAnsi="Arial"/>
          <w:sz w:val="20"/>
          <w:szCs w:val="20"/>
        </w:rPr>
        <w:t>, created by Middle School Instructional Resource Teachers, Wake County Public School Sys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2-8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29:00Z</dcterms:created>
  <dc:creator>wcpss</dc:creator>
  <dc:description/>
  <cp:keywords/>
  <dc:language>en-US</dc:language>
  <cp:lastModifiedBy>WCPSS</cp:lastModifiedBy>
  <cp:lastPrinted>2007-11-26T13:41:00Z</cp:lastPrinted>
  <dcterms:modified xsi:type="dcterms:W3CDTF">2009-03-24T13:27:00Z</dcterms:modified>
  <cp:revision>8</cp:revision>
  <dc:subject/>
  <dc:title>Engagement Strategies</dc:title>
</cp:coreProperties>
</file>